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0226289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981257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9420630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475847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2347643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5894248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000418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5330157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541631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4859786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8924749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1665720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415504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6948285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6939168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1561281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5294752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815580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303477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762874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322135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2058498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005357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272687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4918848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51363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895221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709492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2009866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56973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927408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659525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665059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7657306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1752706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664416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5754846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3964724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2424421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1419545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5660633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9321999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380009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2090884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6652182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2399818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